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9"/>
        <w:jc w:val="center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ИСТОРИЯ КОМПАНИИ OASIS</w:t>
      </w:r>
    </w:p>
    <w:p>
      <w:pPr>
        <w:pStyle w:val="Normal"/>
        <w:spacing w:lineRule="auto" w:line="259"/>
        <w:jc w:val="center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Если ветру-чужеземцу вздумается попасть в Италию, то у него есть только один единственный путь - через Фриули, область на северо-востоке Италии.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Со всех остальных сторон путь перекрыт Альпами, они слишком высоки, и мистралю или северной боре через них не перебраться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  <w:lang w:val="ru-RU"/>
        </w:rPr>
        <w:t>Через эти своеобразные ворота, которые всегда открыты, проникали в Италию, перемешиваясь, не только воздушные потоки, но и исторические события, стили, идеи.</w:t>
      </w:r>
      <w:r>
        <w:rPr>
          <w:rFonts w:cs="Minion Pro" w:ascii="Minion Pro" w:hAnsi="Minion Pro"/>
        </w:rPr>
        <w:t xml:space="preserve"> 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  <w:lang w:val="ru-RU"/>
        </w:rPr>
        <w:t>Северо-восток Италии – это строгий, интеллектуальный и имперский Триест, где воздух пропитан  духом, мелодиями и ароматами Средней Европы, где ощущается неподвластная времени изысканность классицизма.</w:t>
      </w:r>
      <w:r>
        <w:rPr>
          <w:rFonts w:cs="Minion Pro" w:ascii="Minion Pro" w:hAnsi="Minion Pro"/>
        </w:rPr>
        <w:t xml:space="preserve"> 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Но это и разбогатевшая Венеция, переливающаяся золотом многочисленных</w:t>
      </w:r>
      <w:r>
        <w:rPr>
          <w:rFonts w:cs="Minion Pro" w:ascii="Minion Pro" w:hAnsi="Minion Pro"/>
        </w:rPr>
        <w:t xml:space="preserve"> мозаик</w:t>
      </w:r>
      <w:r>
        <w:rPr>
          <w:rFonts w:cs="Minion Pro" w:ascii="Minion Pro" w:hAnsi="Minion Pro"/>
          <w:lang w:val="ru-RU"/>
        </w:rPr>
        <w:t>,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родина предприимчивых мореплавателей и пытливых исследователей стран Востока, которой характерна пышность и утонченность стиля, где воздух благоухает пряностями,  где любят теплые цвета, где есть богатый опыт тысячелетнего сосуществования бок о бок с экзотикой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В течение столетий местные ремесленные традиции заимствовали элементы самых разных культур и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языков, и в результате возникла некая изысканная и эклектичная нематериальная субстанция, которая известна во всем мире как "итальянский стиль"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Этот стиль родился от смешения разных цивилизаций, его творцы – мастера, умеющие, как по волшебству, видоизменять любую материю (стекло, мрамор, металлы, драгоценные камни, высококачественные ткани и шелка)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  <w:lang w:val="ru-RU"/>
        </w:rPr>
        <w:t>Именно на этих приграничных землях в начале ХХ века возникли зачатки промышленного производства, первые ростки того феномена, который через 50 лет назовут "итальянским экономическим чудом".</w:t>
      </w:r>
      <w:r>
        <w:rPr>
          <w:rFonts w:cs="Minion Pro" w:ascii="Minion Pro" w:hAnsi="Minion Pro"/>
        </w:rPr>
        <w:t xml:space="preserve"> </w:t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 xml:space="preserve">И именно здесь, во Фриули, зародилась компания </w:t>
      </w:r>
      <w:r>
        <w:rPr>
          <w:rFonts w:cs="Minion Pro" w:ascii="Minion Pro" w:hAnsi="Minion Pro"/>
          <w:lang w:val="en-US"/>
        </w:rPr>
        <w:t>Quaia</w:t>
      </w:r>
      <w:r>
        <w:rPr>
          <w:rFonts w:cs="Minion Pro" w:ascii="Minion Pro" w:hAnsi="Minion Pro"/>
          <w:lang w:val="ru-RU"/>
        </w:rPr>
        <w:t>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  <w:lang w:val="ru-RU"/>
        </w:rPr>
        <w:t>В 1908 году Флориано Куаиа открыл свою первую столярную мастерскую.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Это была небольшая мастерская, где делали мебель, которая должна была служить всю жизнь.</w:t>
      </w:r>
      <w:r>
        <w:rPr>
          <w:rFonts w:cs="Minion Pro" w:ascii="Minion Pro" w:hAnsi="Minion Pro"/>
        </w:rPr>
        <w:t xml:space="preserve"> 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  <w:t xml:space="preserve">Чтобы увидеть, как усилиями его сына, Бернардо Куаиа, зародилось настоящее предприятие, </w:t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  <w:lang w:val="ru-RU"/>
        </w:rPr>
        <w:t xml:space="preserve">надо перенестись в послевоенное время, в </w:t>
      </w:r>
      <w:r>
        <w:rPr>
          <w:rFonts w:cs="Minion Pro" w:ascii="Minion Pro" w:hAnsi="Minion Pro"/>
        </w:rPr>
        <w:t>1945-</w:t>
      </w:r>
      <w:r>
        <w:rPr>
          <w:rFonts w:cs="Minion Pro" w:ascii="Minion Pro" w:hAnsi="Minion Pro"/>
          <w:lang w:val="ru-RU"/>
        </w:rPr>
        <w:t>й год.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Это было  время инициативных людей.</w:t>
      </w:r>
      <w:r>
        <w:rPr>
          <w:rFonts w:cs="Minion Pro" w:ascii="Minion Pro" w:hAnsi="Minion Pro"/>
        </w:rPr>
        <w:t xml:space="preserve"> 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И все-таки завод из мастерской, а из названия – торговую марку сделал внук основателя, Франческо.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В 1972 году вместе со своим братом Флориано он основал компанию Arredamenti Quaia, которая впервые приняла участие в Мебельной выставке в Милане в 1980 году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  <w:lang w:val="ru-RU"/>
        </w:rPr>
        <w:t>Стойкость, упорство, трудолюбие - именно эти качества жителей гор стали характерными чертами компании Quaia.</w:t>
      </w:r>
      <w:r>
        <w:rPr>
          <w:rFonts w:cs="Minion Pro" w:ascii="Minion Pro" w:hAnsi="Minion Pro"/>
        </w:rPr>
        <w:t xml:space="preserve">  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Во времена турбулентных восьмидесятых, на фоне изменившейся экономической ситуации, в 1984 году Франческо основал марку Oasis, под которой начал производить мебель для ванных комнат. Именно в те годы итальянский дизайн стал известен и утвердился во всем мире.</w:t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И вот, на пороге нового тысячелетия что-то произошло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Ученые называют это энтропией.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Это неизбежное стремление к беспорядку, которое испокон веков движет мирозданием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  <w:lang w:val="ru-RU"/>
        </w:rPr>
        <w:t>Если  к одному элементу добавить еще один, и еще один, то возникает хаос, а хаос - это извечный первоисточник идей.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Хаос начинается с числа три.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Как сказал Майкл Томазелло, мысль, по определению, суть импровизация.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Заставьте импровизировать трех музыкантов, и они заиграют джаз. Управлять тремя элементами невозможно.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В нашем случае, к счастью.</w:t>
      </w:r>
      <w:r>
        <w:rPr>
          <w:rFonts w:cs="Minion Pro" w:ascii="Minion Pro" w:hAnsi="Minion Pro"/>
        </w:rPr>
        <w:t xml:space="preserve"> 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  <w:lang w:val="ru-RU"/>
        </w:rPr>
        <w:t>Неизвестно, знал ли Франческо Куаиа, как ему повезло: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когда во многих компаниях не находят и одного достойного преемника, у Франческо Куаиа их было сразу трое!</w:t>
      </w:r>
      <w:r>
        <w:rPr>
          <w:rFonts w:cs="Minion Pro" w:ascii="Minion Pro" w:hAnsi="Minion Pro"/>
        </w:rPr>
        <w:t xml:space="preserve"> 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Франческо тут же оценил это и без  каких-либо колебаний стал прислушиваться  к идеям молодого поколения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  <w:lang w:val="ru-RU"/>
        </w:rPr>
        <w:t>Франческа, которая первой начала работать бок о бок с отцом, в 2001 году занялась развитием внешних рынков, и вскоре к ней перешло руководство коммерческой стороной деятельности компании. В 2005 году она интуитивно  решила сделать ставку на Россию, и в результате в Москве был открыт собственный офис компании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  <w:t>В 2006 году её младшая сестра Федерика, которая приобрела к тому времени опыт работы с известными международными марками премиум-класса, берет в свои руки все то, что относится к имиджу компании и коммуникациям, выполняя функции художественного директора и директора по маркетингу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  <w:t>В 2008 году, когда в компанию пришел  Лоренцо, самый младший, передача дел четвертому поколению семейства Куаиа завершилась полностью. Его специализация – научно-исследовательская разработка проектов и высокотехнологичных изделий, в компании он курирует технические и производственные вопросы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Франческа, Федерика и Лоренцо тогда не подозревали (а может, не подозревают и сейчас), что их стремление сталкивать между собой собственные замыслы, объединять их - это признак того, что они возвращаются не столько к исконному духу компании, сколько к духу их родной земли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  <w:lang w:val="ru-RU"/>
        </w:rPr>
        <w:t>Каждый из них троих, таких разных, но вместе с тем, дополняющих друг друга, привнес в компанию частицу своей собственной души: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 xml:space="preserve">по-европейски эффективный и рациональный Лоренцо; по-восточному мудрая и невозмутимая Франческа; по-итальянски элегантная и любознательная Федерика. Все вместе они вдохнули жизнь в новое уникальное явление, каким является компания </w:t>
      </w:r>
      <w:r>
        <w:rPr>
          <w:rFonts w:cs="Minion Pro" w:ascii="Minion Pro" w:hAnsi="Minion Pro"/>
          <w:lang w:val="en-US"/>
        </w:rPr>
        <w:t>Oasis</w:t>
      </w:r>
      <w:r>
        <w:rPr>
          <w:rFonts w:cs="Minion Pro" w:ascii="Minion Pro" w:hAnsi="Minion Pro"/>
          <w:lang w:val="ru-RU"/>
        </w:rPr>
        <w:t>.</w:t>
      </w:r>
      <w:r>
        <w:rPr>
          <w:rFonts w:cs="Minion Pro" w:ascii="Minion Pro" w:hAnsi="Minion Pro"/>
        </w:rPr>
        <w:t xml:space="preserve"> 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В 2012 году была полностью переосмыслена и перезапущена линейка изделий Home. Суть новой концепции в том, чтобы предложить покупателю комплексные интерьеры в едином стиле, отличительными чертами которого стали роскошь, космополитичность и актуальность.</w:t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Перед компанией открылись  новые горизонты, возникли новые задачи и цели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  <w:lang w:val="ru-RU"/>
        </w:rPr>
        <w:t>В 2013 офисы и монобрендовые салоны открываются в Лондоне и Гонконге.</w:t>
      </w:r>
      <w:r>
        <w:rPr>
          <w:rFonts w:cs="Minion Pro" w:ascii="Minion Pro" w:hAnsi="Minion Pro"/>
        </w:rPr>
        <w:t xml:space="preserve">  </w:t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И на этом этапе компания не отступает от своих принципов: смешение различных культурных веяний материализуется в комбинациях новых материалов строго итальянского происхождения. Созданные из этих материалов предметы интерьера и мебель создают  гармонию, не только неординарную, но, что удивительно,  и внушающую уверенность и спокойствие, создают красоту, в которой любой почувствует себя комфортно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  <w:t xml:space="preserve">В такой атмосфере, в которой трудится компания, которая возникла в результате пересечения исторических, географических и человеческих факторов, покупатель не мог оставаться простым обозначением какого-то искомого и обезличенного множества, 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  <w:lang w:val="ru-RU"/>
        </w:rPr>
        <w:t>синонимом представившейся возможности.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Для семьи Куаиа клиент - это одновременно  гость и хозяин, который обладает своей неповторимой индивидуальностью.</w:t>
      </w:r>
      <w:r>
        <w:rPr>
          <w:rFonts w:cs="Minion Pro" w:ascii="Minion Pro" w:hAnsi="Minion Pro"/>
        </w:rPr>
        <w:t xml:space="preserve"> 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Интерьеры Oasis подобны живым существам, которые не только, как мы видели, берут свое начало в предшествующем вековом опыте, но и продолжают развиваться, воспринимая новые элементы, которые улавливаются благодаря внимательному отношению к культурным (и, следовательно, эстетическим и функциональным) потребностям представителей различных народов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В настоящее время фирма Oasis работает более, чем в 25 странах, её головной  офис находится в Италии, монобрендовый салон - в Лондоне, филиалы - в Москве и Гонконге.</w:t>
      </w:r>
    </w:p>
    <w:p>
      <w:pPr>
        <w:pStyle w:val="Normal"/>
        <w:spacing w:lineRule="auto" w:line="259"/>
        <w:jc w:val="both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59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ru-RU"/>
        </w:rPr>
        <w:t>Этот рассказ о великом и простом, как и все правдивые истории.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Мы рассказали о людях, которые,  всегда - упорно, смело и гордо - остаются открытыми для новых идей, подобно тому, как открыты для ветра склоны их родных гор.</w:t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985" w:footer="430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inion Pro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>
        <w:rFonts w:ascii="Minion Pro" w:hAnsi="Minion Pro" w:eastAsia="Akzidenz Grotesk" w:cs="Akzidenz Grotesk"/>
        <w:color w:val="4C4C4C"/>
        <w:sz w:val="18"/>
        <w:szCs w:val="18"/>
        <w:lang w:val="it-IT"/>
      </w:rPr>
    </w:pPr>
    <w:r>
      <w:rPr>
        <w:rFonts w:eastAsia="Akzidenz Grotesk" w:cs="Akzidenz Grotesk" w:ascii="Minion Pro" w:hAnsi="Minion Pro"/>
        <w:color w:val="4C4C4C"/>
        <w:sz w:val="18"/>
        <w:szCs w:val="18"/>
        <w:lang w:val="it-IT"/>
      </w:rPr>
      <w:t xml:space="preserve">Oasis Srl · Via Favola 19 · 33070 Polcenigo (PN) · Italy </w:t>
    </w:r>
    <w:r>
      <w:rPr>
        <w:rFonts w:eastAsia="Akzidenz Grotesk" w:cs="Akzidenz Grotesk" w:ascii="Minion Pro" w:hAnsi="Minion Pro"/>
        <w:color w:val="4C4C4C"/>
        <w:sz w:val="18"/>
        <w:szCs w:val="18"/>
      </w:rPr>
      <w:t xml:space="preserve"> · Tel. +39 0434 654752 · info@oasisgroup.it · www.oasisgroup.it </w:t>
    </w:r>
  </w:p>
  <w:p>
    <w:pPr>
      <w:pStyle w:val="NormalParagraphStyle"/>
      <w:jc w:val="center"/>
      <w:rPr>
        <w:rFonts w:ascii="Minion Pro" w:hAnsi="Minion Pro"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 w:ascii="Minion Pro" w:hAnsi="Minion Pro"/>
        <w:iCs/>
        <w:color w:val="4C4C4C"/>
        <w:sz w:val="16"/>
        <w:szCs w:val="16"/>
        <w:lang w:val="it-IT"/>
      </w:rPr>
    </w:r>
  </w:p>
  <w:p>
    <w:pPr>
      <w:pStyle w:val="NormalParagraphStyle"/>
      <w:jc w:val="center"/>
      <w:rPr>
        <w:rFonts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/>
        <w:iCs/>
        <w:color w:val="4C4C4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56030" cy="1256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kzidenz Grotesk" w:hAnsi="Akzidenz Grotesk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28" w:hanging="0"/>
      <w:outlineLvl w:val="3"/>
    </w:pPr>
    <w:rPr>
      <w:rFonts w:ascii="Verdana" w:hAnsi="Verdana" w:eastAsia="Times New Roman" w:cs="Verdana"/>
      <w:b/>
      <w:bCs/>
      <w:kern w:val="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Minion Pro" w:hAnsi="Minion Pro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</w:rPr>
  </w:style>
  <w:style w:type="character" w:styleId="Titolo4Carattere">
    <w:name w:val="Titolo 4 Carattere"/>
    <w:qFormat/>
    <w:rPr>
      <w:rFonts w:ascii="Verdana" w:hAnsi="Verdana" w:cs="Verdana"/>
      <w:b/>
      <w:bCs/>
      <w:sz w:val="18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Akzidenz Grotesk" w:hAnsi="Akzidenz Grotesk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Paragrafobase">
    <w:name w:val="[Paragrafo base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35:00Z</dcterms:created>
  <dc:creator>Giovanni Scirè</dc:creator>
  <dc:description/>
  <cp:keywords/>
  <dc:language>en-US</dc:language>
  <cp:lastModifiedBy>ufficio marketing</cp:lastModifiedBy>
  <cp:lastPrinted>2014-01-09T09:40:00Z</cp:lastPrinted>
  <dcterms:modified xsi:type="dcterms:W3CDTF">2016-01-29T09:35:00Z</dcterms:modified>
  <cp:revision>2</cp:revision>
  <dc:subject/>
  <dc:title/>
</cp:coreProperties>
</file>